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5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252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14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50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0222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435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665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69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66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5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63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607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