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601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692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935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896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237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637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016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212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57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930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951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256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273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882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204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184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644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