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875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187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545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70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656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245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83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61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84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954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86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136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77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635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802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