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94357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49371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9062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74508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53984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76128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74826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7738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755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5329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98165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24599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45499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