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66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4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87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25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076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92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24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814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45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2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7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8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8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6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8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5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