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695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906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094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648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05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954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67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581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119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59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701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985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23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611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128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