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977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93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958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850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57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627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486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936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341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765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37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353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10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