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858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29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527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176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249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489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49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043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0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542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439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391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956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88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271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075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985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