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875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300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923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478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19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337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524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940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57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668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196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876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547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325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546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