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067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0656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0710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31442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0918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0582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2062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4727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21623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0181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968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200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9194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