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845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002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9772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90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5317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64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17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07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292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8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447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021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864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8995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57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838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71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