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643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8583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5201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46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774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511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112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21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619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173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745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2737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785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7549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312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