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128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2281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029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180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508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388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57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623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267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420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0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279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4649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