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48031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42164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2075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3662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94117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81579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33994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36327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07404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93460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15033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38004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02547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94149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48726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2542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81526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