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41707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70650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34743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87064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05929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78431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53213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6957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61014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26335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12060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02050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82044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5666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15484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