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6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670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199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40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271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641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2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37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215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557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885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017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