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12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28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8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97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62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91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096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6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494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46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96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4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88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642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29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05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533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