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609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302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642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016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257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701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397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966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150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381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026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634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334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23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614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