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998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8837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1383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9208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0969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8441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9626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5355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6746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546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402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039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7529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