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623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969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008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138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907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097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930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07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332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501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584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875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779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393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04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40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801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