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727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154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961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747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15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01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547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404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99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049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93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924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155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618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56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