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20244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24298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