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617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733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361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502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206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350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395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192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092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440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032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73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484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