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649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129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923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085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017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904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010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303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88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849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451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080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95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3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75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152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557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