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268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828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170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744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797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688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035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420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503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001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387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598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145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928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599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