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81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88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23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29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351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34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76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23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4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23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384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26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183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