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732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07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7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343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02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63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908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70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50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53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49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2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544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78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05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90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66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