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408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290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841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281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03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844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849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246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60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29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133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263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600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137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187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