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049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083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1962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1204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7580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6968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8760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2800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4382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0744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552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352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4312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