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98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111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906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1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70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805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334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96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377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40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52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9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903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27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00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33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49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