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520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36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81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208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174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612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057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531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53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865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436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353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833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486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544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