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220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509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0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553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34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294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171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733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853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234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322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416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744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