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92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984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87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90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28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85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7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72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80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76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0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78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15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33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27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