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27324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50422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4158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76740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0811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76438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95249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1876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11685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67700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64253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40955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28555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26393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36137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