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282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989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066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810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325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419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564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394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638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148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856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844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080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