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44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48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135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0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375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07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931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31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50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6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31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08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56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3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54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79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99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