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799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097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288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891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098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901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997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137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955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172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961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302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38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792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691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