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14583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17792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