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35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2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059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73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56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334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505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612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66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817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4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343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101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