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125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903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3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19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7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982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85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34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55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773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2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7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93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027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957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22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37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