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5183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87048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9713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52904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32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91296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67854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1099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281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1442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5407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56709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6444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1172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46005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