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471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640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30332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143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41973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541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941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2660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012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391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312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619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8223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