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0669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32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769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422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274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34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189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249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61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829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93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01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2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0739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632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941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4010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