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710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7619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64227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2310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6312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595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003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933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5093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7990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4159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491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94646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2504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677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