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358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5074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552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7482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9197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583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619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283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507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0610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6407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53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82635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