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5366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4207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7856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802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796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516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013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184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48873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46103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513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793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551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6071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3054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29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369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