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21006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66426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92420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3295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8838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54775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96475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21505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25378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8142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50749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4311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6725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8167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1527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