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85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70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30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88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4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5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19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3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27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4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16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97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91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