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003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9547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272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621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4363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9912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2727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9402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0944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144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437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5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4994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2090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39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7638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064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