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552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848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659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011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935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246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140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783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420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605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823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43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37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736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97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